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ANNEX 13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Web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i/>
          <w:lang w:val="en-GB"/>
        </w:rPr>
        <w:t xml:space="preserve">INTERNATIONAL PARACHUTING COMMISSION (FAI) </w:t>
      </w:r>
    </w:p>
    <w:p>
      <w:pPr>
        <w:pStyle w:val="NormalWeb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Bid Form: World Parachuting Championships or World Cup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Aero Club of       Italy                                 offers to host: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ld Parachuting Championships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PC Discipline   Formation Skydiving (4 way-8 way-women) - Artistic Events-Canopy Formation ( 4 way rotation,8 way rotation, 4 way sequential,8 way sequential)- Style and Accuracy 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ce     Rome-  Stadio dei Marmi and Circo Massimo Stadium( 200 m.between them)</w:t>
        <w:br/>
        <w:t>Average Temperature: Day_28° C             Night   16° C</w:t>
        <w:br/>
        <w:t xml:space="preserve">DZ Elevation   101 m. ASL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: From   28-08     to  03-09   Year 2004</w:t>
        <w:br/>
        <w:t>Arrival of teams: 27-08-2004</w:t>
        <w:br/>
        <w:t xml:space="preserve">Departure of teams: 04-09-2004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nel:</w:t>
        <w:br/>
        <w:t>President of Organising Committee: Carmine Della Corte</w:t>
        <w:br/>
        <w:t>Meet Director    to be announced</w:t>
        <w:br/>
        <w:t>Chief Judges (proposed)   to be announced</w:t>
        <w:br/>
        <w:t>Assistants Chief Judge (proposed) Sara Sacchet ( Italy) for FS- Gaudenzia Martinengo( Italy) for  Artistic Events- Silvio Di Tecco ( Italy) for Classic Events- Luca Fiorentini( Italy) for Canopy Formation</w:t>
        <w:br/>
        <w:t xml:space="preserve">Chief of Judges’ Training (proposed)  no training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craft: Helicopters CH 27</w:t>
        <w:br/>
        <w:t>Type Military</w:t>
        <w:br/>
        <w:t>Description  28 Skydivers</w:t>
        <w:br/>
        <w:t xml:space="preserve">Military 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try Fees (Including the IPC Sanction Fees):</w:t>
        <w:br/>
        <w:t>Per competitor (skydiving participant) in one event  700 Euro for FS- 500 for Artistic</w:t>
        <w:br/>
        <w:t>Per competitor (skydiving participant) in two events 820 Euro for FS- 600 for Artistic Per competitor (skydiving partecipant) in one event  500 Euro for Canopy             Per competitor ( skydiving partecipant) in two events 600 Euro for Canopy              Per competitor ( skydiving partecipant) 500 for Style and Accuracy</w:t>
        <w:br/>
        <w:t>Accompanying delegation personnel   250 Euro                                                    Late registration fees  120 Euro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ecial Information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 of transportation to competition site: Busses from hotel to competition site included in the entry fees.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 of accomodation: To be announced (we are trying to put all the Delegations at the Hilton Hotel, with a very special price)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eding arrangement: Lunch at the drop zone included in the Entry fee- Breakfast and Dinner at the Hotel 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wo Big Screens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dges travel will be covered also by the entry fees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Event will be covered by the RAI ( National tv) and RAI SATELLITE </w:t>
      </w:r>
    </w:p>
    <w:p>
      <w:pPr>
        <w:pStyle w:val="Normal"/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00" w:after="10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gramm: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5/08  Chief Judge arrival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6/08 Event Judges arrival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7/08 Judges and Delegations arrival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8/08 Official Training jumps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9/08 Opening Cerimony at 10.00 am – Competition Starts at 03.00 pm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0-31/08  1-2/09 Competition Days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3/09 Competition, awards and farewell banquet</w:t>
      </w:r>
    </w:p>
    <w:p>
      <w:pPr>
        <w:pStyle w:val="Normal"/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won’t be possible to host the Event on a later period because of the beginning of the Italian Soccer National Championship.</w:t>
      </w:r>
    </w:p>
    <w:p>
      <w:pPr>
        <w:pStyle w:val="Normal"/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fficial Training period on competition site from 22/08 til 27/08</w:t>
      </w:r>
    </w:p>
    <w:p>
      <w:pPr>
        <w:pStyle w:val="Normal"/>
        <w:spacing w:before="100" w:after="1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Entry fee includes 7 Lunches on competition site and the farewell banquet in a Restaurant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  <w:lang w:val="en-GB"/>
        </w:rPr>
        <w:t>Signed :</w:t>
      </w:r>
      <w:r>
        <w:rPr>
          <w:rFonts w:cs="Arial" w:ascii="Arial" w:hAnsi="Arial"/>
          <w:lang w:val="en-GB"/>
        </w:rPr>
        <w:t xml:space="preserve"> </w:t>
      </w:r>
    </w:p>
    <w:tbl>
      <w:tblPr>
        <w:tblW w:w="9031" w:type="dxa"/>
        <w:jc w:val="left"/>
        <w:tblInd w:w="6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67"/>
        <w:gridCol w:w="4664"/>
      </w:tblGrid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esident of National Aero Club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PC Delegate</w:t>
            </w:r>
          </w:p>
        </w:tc>
      </w:tr>
      <w:tr>
        <w:trPr>
          <w:trHeight w:val="539" w:hRule="atLeast"/>
        </w:trPr>
        <w:tc>
          <w:tcPr>
            <w:tcW w:w="4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____________________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________</w:t>
            </w:r>
          </w:p>
        </w:tc>
      </w:tr>
    </w:tbl>
    <w:p>
      <w:pPr>
        <w:pStyle w:val="NormalWeb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ll offers must be prepared in the above format </w:t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  <w:lang w:val="en-GB"/>
        </w:rPr>
        <w:t>Return this bid form to :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Web"/>
        <w:ind w:left="2880" w:hanging="0"/>
        <w:rPr/>
      </w:pPr>
      <w:r>
        <w:rPr>
          <w:rFonts w:cs="Arial" w:ascii="Arial" w:hAnsi="Arial"/>
          <w:lang w:val="fr-FR"/>
        </w:rPr>
        <w:t xml:space="preserve">President, IPC </w:t>
        <w:br/>
        <w:t xml:space="preserve">c/o Fédération Aéronautique Internationale </w:t>
        <w:br/>
        <w:t xml:space="preserve">Avenue Mon-Repos 24 </w:t>
        <w:br/>
        <w:t>CH-1005 Lausanne, Switzerland</w:t>
        <w:br/>
        <w:t xml:space="preserve">Email: </w:t>
      </w:r>
      <w:hyperlink r:id="rId2">
        <w:r>
          <w:rPr>
            <w:rStyle w:val="InternetLink"/>
            <w:rFonts w:cs="Arial" w:ascii="Arial" w:hAnsi="Arial"/>
            <w:lang w:val="fr-FR"/>
          </w:rPr>
          <w:t>sec@fai.org</w:t>
        </w:r>
      </w:hyperlink>
      <w:r>
        <w:rPr>
          <w:rFonts w:cs="Arial" w:ascii="Arial" w:hAnsi="Arial"/>
          <w:lang w:val="fr-FR"/>
        </w:rPr>
        <w:br/>
        <w:t>Fax +41 21 345 1077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0:00Z</dcterms:created>
  <dc:creator>Gian Luca Mansani</dc:creator>
  <dc:description/>
  <dc:language>en-US</dc:language>
  <cp:lastModifiedBy>FAI</cp:lastModifiedBy>
  <cp:lastPrinted>2003-01-03T09:40:00Z</cp:lastPrinted>
  <dcterms:modified xsi:type="dcterms:W3CDTF">2003-01-03T08:40:00Z</dcterms:modified>
  <cp:revision>2</cp:revision>
  <dc:subject/>
  <dc:title>INTERNATIONAL PARACHUTING COMMISSION (FAI) </dc:title>
</cp:coreProperties>
</file>